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aela Gay</w:t>
      </w:r>
    </w:p>
    <w:p>
      <w:pPr>
        <w:pStyle w:val="Normal"/>
        <w:rPr/>
      </w:pPr>
      <w:r>
        <w:rPr/>
        <w:t>January 13, 2017</w:t>
      </w:r>
    </w:p>
    <w:p>
      <w:pPr>
        <w:pStyle w:val="Normal"/>
        <w:rPr/>
      </w:pPr>
      <w:r>
        <w:rPr/>
        <w:t>Design Worksheet for Wedding Band</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w:t>
      </w:r>
    </w:p>
    <w:p>
      <w:pPr>
        <w:pStyle w:val="Normal"/>
        <w:rPr/>
      </w:pPr>
      <w:r>
        <w:rPr/>
        <w:t>Arena</w:t>
      </w:r>
    </w:p>
    <w:p>
      <w:pPr>
        <w:pStyle w:val="Normal"/>
        <w:rPr/>
      </w:pPr>
      <w:r>
        <w:rPr/>
        <w:t>Thrust</w:t>
      </w:r>
    </w:p>
    <w:p>
      <w:pPr>
        <w:pStyle w:val="Normal"/>
        <w:rPr>
          <w:bdr w:val="single" w:sz="4" w:space="0" w:color="000000"/>
        </w:rPr>
      </w:pPr>
      <w:r>
        <w:rPr>
          <w:bdr w:val="single" w:sz="4" w:space="0" w:color="000000"/>
        </w:rPr>
        <w:t>Flexible</w:t>
      </w:r>
    </w:p>
    <w:p>
      <w:pPr>
        <w:pStyle w:val="Normal"/>
        <w:rPr/>
      </w:pPr>
      <w:r>
        <w:rPr/>
      </w:r>
    </w:p>
    <w:p>
      <w:pPr>
        <w:pStyle w:val="Normal"/>
        <w:rPr/>
      </w:pPr>
      <w:r>
        <w:rPr/>
        <w:t xml:space="preserve">I feel that a flexible stage would best suit this play best. There are scenes in the play where the audience should be seeing more than one aspect of the backyard at the same time. In order to accommodate this factor, I think that the stage should be flexible where the director and other key play administration have the opportunity to play around with where the audience will be seated and which angle should be centered. The play’s director and staff could choose to have the audience semi-blind to certain areas to give illusions of secretiveness and so forth. Just from reading the play myself and listening to the discussion in class, I feel as though the way the play is written leads everyone to understand the same main ideas, however, some things are left up to interpretation as with a lot of things in life. The flexible stage allows the play the ability to set up your focal point in a certain direction to feel a certain way maybe based on the audience in this location and that location. </w:t>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 xml:space="preserve">As I discussed in the previous question, there are some scenes of the play where it is imperative to show various angles at the same time. An example would be when Julia and Herman are having a conversation in Julia’s house on the bed and the neighbors start Bible study outside. In this portion of the play you are hearing from characters both inside and outside of the central backyard and we would need to see both as Fanny transitions from the backyard to Julia’s house to invite her to the Bible study. There are other points where a transition from location to location happens within the scene and all aspects will need to be present. That will be a challenge for the scene designer because you want to be sure that the audience can see all angles and aspects regardless of their seating. Another challenge may be deciding whether to have the set stationary or not. If it is stationary, the stage designer must decide how they will handle that dead area of the scene. </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 xml:space="preserve">Julia would need to be dressed neatly. With her being a seamstress of the sorts, I believe intricate detailing on her clothing would be appropriate. I think it is imperative to have Julia dress differently than those of her neighbors, but not better than Fanny as she is supposed to be of a higher class than her tenants. The reasoning behind her dressing differently is because she has recently moved in and does not yet fit into the neighborhood or the casting. At the end of the play, I think that she should change wardrobe and match that of the other neighbors. It will be a subtle sign that she is now more comfortable with the backyard being her home. </w:t>
      </w:r>
    </w:p>
    <w:p>
      <w:pPr>
        <w:pStyle w:val="Normal"/>
        <w:rPr/>
      </w:pPr>
      <w:r>
        <w:rPr/>
      </w:r>
    </w:p>
    <w:p>
      <w:pPr>
        <w:pStyle w:val="Normal"/>
        <w:rPr/>
      </w:pPr>
      <w:r>
        <w:rPr/>
        <w:t>4.  Provide ideas about the use of light in the play.</w:t>
      </w:r>
    </w:p>
    <w:p>
      <w:pPr>
        <w:pStyle w:val="Normal"/>
        <w:rPr/>
      </w:pPr>
      <w:r>
        <w:rPr/>
      </w:r>
    </w:p>
    <w:p>
      <w:pPr>
        <w:pStyle w:val="Normal"/>
        <w:rPr/>
      </w:pPr>
      <w:r>
        <w:rPr/>
        <w:t xml:space="preserve">A lot of the play takes place in the daytime and we know that it is summer, so I think there should be bright lights for those parts. In the evening portions, there should be low lights, but only slightly dim because you want the audience to still be able to see the characters. In the scene where Julia and Herman’s mother, Thelma, are arguing, I believe that the lights should be red to represent the rage being experienced and exposed. When Herman dies, I think there should be white lights which are usually related to death. In the scene that Julia gets the wedding band and cake, I think that pink lower lights would be a great way to demonstrate the love being showcased. </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 xml:space="preserve">The music must be strategic placed, because too much would be overkill and it would turn into something like a musical. The key scenes could definitely incorporate soft tunes in the background. The two scenes that involve the wedding bands could have wedding bells in the background. At the end of the play when the cast is preparing for the parade, there could be parade music of several bands and cheers. When Herman dies, I believe a selection of a gospel hymnal might be a nice touch. Also, in the scene when Herman is carried away from Julia’s home, soft somber music could be playing because at that point in the play we are unsure what will happen next with Julia and Herman’s relationshi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6:29:00Z</dcterms:created>
  <dc:creator>Microsoft Office User</dc:creator>
  <dc:description/>
  <cp:keywords/>
  <dc:language>en-US</dc:language>
  <cp:lastModifiedBy>Mikaela  Gay</cp:lastModifiedBy>
  <cp:lastPrinted>2017-01-13T00:37:00Z</cp:lastPrinted>
  <dcterms:modified xsi:type="dcterms:W3CDTF">2017-01-20T16:29:00Z</dcterms:modified>
  <cp:revision>2</cp:revision>
  <dc:subject/>
  <dc:title/>
</cp:coreProperties>
</file>